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107"/>
        <w:gridCol w:w="1061"/>
        <w:gridCol w:w="817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聘用制教师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3371.5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3371.5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3371.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3371.5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3371.5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3371.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弥补在职教师不足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保障聘用制教师工资福利待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整体提升汉阳区教育教学质量。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极大程度的弥补了在编教师不足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聘用制教师工资经费人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3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聘用制教师工资经费享受比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2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时效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发放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率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每月按时发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与在职教师同步发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聘用制教师工资经费享受标准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照相关年限及标准规定发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聘用制教师流动率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高汉阳区教师队伍整体水平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补充在编教师数量不足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效补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定程度的补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生满意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hao</cp:lastModifiedBy>
  <cp:lastPrinted>2020-05-27T09:54:00Z</cp:lastPrinted>
  <dcterms:modified xsi:type="dcterms:W3CDTF">2022-10-17T12:36:09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